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1.12.2018 № 1090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2.2018 № 1090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right="3712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0 года</w:t>
      </w:r>
    </w:p>
    <w:p>
      <w:pPr>
        <w:pStyle w:val="Normal"/>
        <w:autoSpaceDE w:val="false"/>
        <w:ind w:right="-284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3697"/>
        <w:gridCol w:w="41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уровня благоустройст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19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уведомлений о необходимости проведения мероприятий по повышению уровня благоустройст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19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соглашени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йского городского поселения Ейского район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0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изайн проекта (при необходимости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и жилых домов и земельных участков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0 года»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а управления </w:t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    Ж.В. Голуб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62" w:gutter="0" w:header="709" w:top="1134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53:00Z</dcterms:created>
  <dc:creator>user</dc:creator>
  <dc:description/>
  <cp:keywords/>
  <dc:language>en-US</dc:language>
  <cp:lastModifiedBy>User</cp:lastModifiedBy>
  <cp:lastPrinted>2018-12-19T16:25:00Z</cp:lastPrinted>
  <dcterms:modified xsi:type="dcterms:W3CDTF">2018-12-24T09:53:00Z</dcterms:modified>
  <cp:revision>2</cp:revision>
  <dc:subject/>
  <dc:title>Проект</dc:title>
</cp:coreProperties>
</file>